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77975</wp:posOffset>
                </wp:positionV>
                <wp:extent cx="8366760" cy="3023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302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1260"/>
                              <w:gridCol w:w="5580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3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rst Semester-At-A-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irst Quarter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cond Quar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ses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lass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Unit One – School, Classmates and Teachers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 xml:space="preserve">(Lessons 1-6) </w:t>
                                  </w:r>
                                  <w:r>
                                    <w:rPr>
                                      <w:b/>
                                      <w:i w:val="false"/>
                                      <w:u w:val="single"/>
                                    </w:rPr>
                                    <w:t>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it Two – Hanging out with My Friend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(Lesson 7 – 12)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Unit Three – My Family and 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(Lesson 13 – 18)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Revie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it Four – Four Seasons of the Ye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(Lessons 19 – 23)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it Four – Four Seasons of the Year (Lesson 2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it Five – Food and Clothing (Lessons 25 – 27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jc w:val="both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AACPS Quarterly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ACPS Quarterly Assessment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iCs w:val="false"/>
                                    </w:rPr>
                                    <w:t>Total Number of Class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Number of Classes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238.1pt;mso-wrap-distance-left:9.35pt;mso-wrap-distance-right:9.35pt;mso-wrap-distance-top:0pt;mso-wrap-distance-bottom:0pt;margin-top:124.25pt;mso-position-vertical-relative:page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1260"/>
                        <w:gridCol w:w="5580"/>
                        <w:gridCol w:w="1008"/>
                      </w:tblGrid>
                      <w:tr>
                        <w:trPr/>
                        <w:tc>
                          <w:tcPr>
                            <w:tcW w:w="13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Semester-At-A-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st Quarter</w:t>
                            </w:r>
                          </w:p>
                        </w:tc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ond Quar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es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lass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Unit One – School, Classmates and Teacher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 xml:space="preserve">(Lessons 1-6) </w:t>
                            </w:r>
                            <w:r>
                              <w:rPr>
                                <w:b/>
                                <w:i w:val="false"/>
                                <w:u w:val="single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 Two – Hanging out with My Friend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</w:rPr>
                              <w:t xml:space="preserve">(Lesson 7 – 12)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Unit Three – My Family and I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</w:rPr>
                              <w:t xml:space="preserve">(Lesson 13 – 18)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Revie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 Four – Four Seasons of the Yea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</w:rPr>
                              <w:t xml:space="preserve">(Lessons 19 – 23)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 Four – Four Seasons of the Year (Lesson 24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it Five – Food and Clothing (Lessons 25 – 27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jc w:val="both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AACPS Quarterly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ACPS Quarterly Assessment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</w:rPr>
                              <w:t>Total Number of Class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Number of Classes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 xml:space="preserve">       </w:t>
      </w:r>
      <w:r>
        <w:rPr/>
        <w:t xml:space="preserve">Note:  There are </w:t>
      </w:r>
      <w:r>
        <w:rPr>
          <w:iCs/>
          <w:color w:val="000000"/>
        </w:rPr>
        <w:t>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classes</w:t>
      </w:r>
      <w:r>
        <w:rPr/>
        <w:t xml:space="preserve"> built into each quarter for enrichment, re-teaching, or special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577975</wp:posOffset>
                </wp:positionV>
                <wp:extent cx="8366760" cy="2848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284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  <w:gridCol w:w="1260"/>
                              <w:gridCol w:w="5580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31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cond Semester-At-A-Glan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ird Quarter</w:t>
                                  </w:r>
                                </w:p>
                              </w:tc>
                              <w:tc>
                                <w:tcPr>
                                  <w:tcW w:w="65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ourth Quar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Unit Five -  Food and Clothing (Lessons 28 – 3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Unit Six – Sports and Health (Lessons 33 – 36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 Six – Sports and Health (Lessons 31 – 3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</w:rPr>
                                    <w:t>AACPS Quarterly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ACPS Quarterly Assessment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iCs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center" w:pos="2556" w:leader="none"/>
                                      <w:tab w:val="left" w:pos="4060" w:leader="none"/>
                                    </w:tabs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iCs w:val="false"/>
                                    </w:rPr>
                                    <w:t>Total Number of Clas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Number of Classes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8pt;height:224.3pt;mso-wrap-distance-left:9.35pt;mso-wrap-distance-right:9.35pt;mso-wrap-distance-top:0pt;mso-wrap-distance-bottom:0pt;margin-top:124.25pt;mso-position-vertical-relative:page;margin-left:2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  <w:gridCol w:w="1260"/>
                        <w:gridCol w:w="5580"/>
                        <w:gridCol w:w="1008"/>
                      </w:tblGrid>
                      <w:tr>
                        <w:trPr/>
                        <w:tc>
                          <w:tcPr>
                            <w:tcW w:w="131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ond Semester-At-A-Gl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ird Quarter</w:t>
                            </w:r>
                          </w:p>
                        </w:tc>
                        <w:tc>
                          <w:tcPr>
                            <w:tcW w:w="65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urth Quar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Unit Five -  Food and Clothing (Lessons 28 – 3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0" w:hanging="0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nit Six – Sports and Health (Lessons 33 – 36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snapToGrid w:val="false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 Six – Sports and Health (Lessons 31 – 3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snapToGrid w:val="false"/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rPr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</w:rPr>
                              <w:t>AACPS Quarterly 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ACPS Quarterly Assessment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snapToGrid w:val="false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center" w:pos="2556" w:leader="none"/>
                                <w:tab w:val="left" w:pos="4060" w:leader="none"/>
                              </w:tabs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</w:rPr>
                              <w:t>Total Number of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Number of Classes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20" w:leader="none"/>
        </w:tabs>
        <w:rPr/>
      </w:pPr>
      <w:r>
        <w:rPr/>
        <w:t xml:space="preserve">Note:  There are </w:t>
      </w:r>
      <w:r>
        <w:rPr>
          <w:iCs/>
          <w:color w:val="000000"/>
        </w:rPr>
        <w:t>3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classes</w:t>
      </w:r>
      <w:r>
        <w:rPr/>
        <w:t xml:space="preserve"> built into each quarter for enrichment, re-teaching, or special project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Chinese I</w:t>
    </w:r>
    <w:r>
      <w:rPr/>
      <w:t xml:space="preserve"> Pacing and Alignment Guide</w:t>
    </w:r>
  </w:p>
  <w:p>
    <w:pPr>
      <w:pStyle w:val="Header"/>
      <w:jc w:val="center"/>
      <w:rPr/>
    </w:pPr>
    <w:r>
      <w:rPr/>
      <w:t>July 31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i/>
      <w:i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19:00Z</dcterms:created>
  <dc:creator>AACPS User</dc:creator>
  <dc:description/>
  <cp:keywords/>
  <dc:language>en-US</dc:language>
  <cp:lastModifiedBy>Linda j. Swenson</cp:lastModifiedBy>
  <dcterms:modified xsi:type="dcterms:W3CDTF">2008-08-08T03:13:00Z</dcterms:modified>
  <cp:revision>3</cp:revision>
  <dc:subject/>
  <dc:title>First Semester-At-A-Glance</dc:title>
</cp:coreProperties>
</file>